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 xml:space="preserve">Приложение </w:t>
      </w:r>
    </w:p>
    <w:p>
      <w:pPr>
        <w:pStyle w:val="Normal"/>
        <w:ind w:left="9960" w:hanging="0"/>
        <w:rPr/>
      </w:pPr>
      <w:r>
        <w:rPr/>
        <w:t>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>
          <w:u w:val="single"/>
        </w:rPr>
      </w:pPr>
      <w:r>
        <w:rPr/>
        <w:t xml:space="preserve">от  </w:t>
      </w:r>
      <w:r>
        <w:rPr>
          <w:u w:val="single"/>
        </w:rPr>
        <w:t>08.08.2013</w:t>
      </w:r>
      <w:r>
        <w:rPr/>
        <w:t xml:space="preserve">  №  </w:t>
      </w:r>
      <w:r>
        <w:rPr>
          <w:u w:val="single"/>
        </w:rPr>
        <w:t>416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</w:t>
      </w:r>
    </w:p>
    <w:p>
      <w:pPr>
        <w:pStyle w:val="Normal"/>
        <w:jc w:val="center"/>
        <w:rPr/>
      </w:pPr>
      <w:r>
        <w:rPr/>
        <w:t>управления архитектуры и градостроительства администрации города Благовещен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4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главе муниципального образования города Благовещенска для назначения публичных слушаний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Благовещен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96570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9.1pt" to="42.95pt,39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о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4650</wp:posOffset>
                      </wp:positionV>
                      <wp:extent cx="228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9.5pt" to="59.9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3875</wp:posOffset>
                      </wp:positionV>
                      <wp:extent cx="116205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1.25pt" to="113.95pt,41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3355</wp:posOffset>
                      </wp:positionV>
                      <wp:extent cx="152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3.65pt" to="35.45pt,1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главе администрации город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2415</wp:posOffset>
                      </wp:positionV>
                      <wp:extent cx="15494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.45pt" to="47.65pt,21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в Благовещенскую городскую Думу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9230</wp:posOffset>
                      </wp:positionV>
                      <wp:extent cx="5143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4.9pt" to="41.65pt,14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1дн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, либо отклонение и направление его на доработку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Hodasevich</cp:lastModifiedBy>
  <cp:lastPrinted>2013-07-30T17:19:00Z</cp:lastPrinted>
  <dcterms:modified xsi:type="dcterms:W3CDTF">2013-08-08T05:25:00Z</dcterms:modified>
  <cp:revision>22</cp:revision>
  <dc:subject/>
  <dc:title>ЛИСТ РАССЫЛКИ</dc:title>
</cp:coreProperties>
</file>